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едерального компонента  Государственного стандарта основного общего образования;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ой программы основного общего образования по биологии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Программы основного общего образования по биологии для 9 класса «Введение в общую биологию» авторов В.В. Пасечника </w:t>
      </w:r>
      <w:r>
        <w:rPr>
          <w:spacing w:val="-1"/>
        </w:rPr>
        <w:t xml:space="preserve">В.В.Латюшина, В.М. Пакуловой </w:t>
      </w:r>
      <w:r>
        <w:rPr>
          <w:iCs/>
          <w:spacing w:val="-1"/>
        </w:rPr>
        <w:t xml:space="preserve">//Сборник нормативных документов. Биология </w:t>
      </w:r>
      <w:r>
        <w:rPr>
          <w:iCs/>
        </w:rPr>
        <w:t xml:space="preserve"> М.: Дрофа, 2006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учебного  плана ГБОУ «Чистопольская кадетская школа-интернат имени Героя Советского Союза Кузьмина Сергея Евдокимовича» на 2018-2019 учебный год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В соответствии с программой используется учебно-методический комплект: А.А. Каменский, Е.А. Криксунов, В.В. Пасечник. Введение в общую биологию и экологию. 9 класс, М.: Дрофа, 2007г.</w:t>
      </w:r>
    </w:p>
    <w:p>
      <w:pPr>
        <w:pStyle w:val="Normal"/>
        <w:ind w:firstLine="142"/>
        <w:jc w:val="both"/>
        <w:rPr/>
      </w:pPr>
      <w:r>
        <w:rPr/>
        <w:t xml:space="preserve">  </w:t>
      </w:r>
      <w:r>
        <w:rPr/>
        <w:t>Согласно учебному плану, рабочая программа для 9-го класса предусматривает обучение биологии в объеме 2 часа в неделю, 68 часов в год (34 учебных недели).</w:t>
      </w:r>
    </w:p>
    <w:p>
      <w:pPr>
        <w:pStyle w:val="Normal"/>
        <w:ind w:firstLine="708"/>
        <w:jc w:val="both"/>
        <w:rPr/>
      </w:pPr>
      <w:r>
        <w:rPr/>
        <w:t xml:space="preserve">В 9 классе предусматривается изучение теоретических и прикладных основ общей биологи. </w:t>
      </w:r>
      <w:r>
        <w:rPr>
          <w:spacing w:val="-1"/>
        </w:rPr>
        <w:t>Программа курса включает в себя вопросы программы общеобразовательной школы для 10-11 классов. В ней сохранены все разделы и темы, изучаемые в средней общеобразовательной школе, однако содержание каждого учебного блока упрощено в соответствии с возрастными особенностями обу</w:t>
      </w:r>
      <w:r>
        <w:rPr/>
        <w:t xml:space="preserve">чающихся и с учетом образовательного уровня. Это нашло свое отражение в рабочей программе в  части требований к подготовке выпускников, уровень которых в значительной степени отличается от уровня требований, предъявляемых к учащимся 10-11 классов, как в отношении контролируемого  </w:t>
      </w:r>
      <w:r>
        <w:rPr>
          <w:spacing w:val="-1"/>
        </w:rPr>
        <w:t>объема содержания, так и в отношении проверяемых видов деятельности.</w:t>
      </w:r>
    </w:p>
    <w:p>
      <w:pPr>
        <w:pStyle w:val="Normal"/>
        <w:ind w:firstLine="708"/>
        <w:jc w:val="both"/>
        <w:rPr/>
      </w:pPr>
      <w:r>
        <w:rPr/>
        <w:t xml:space="preserve">Принципы отбора основного и дополнительного содержания связаны с преемственностью  образования на различных ступенях и уровнях обучения, логикой внутрипредметных связей, также с возрастными особенностями развития учащихся. </w:t>
      </w:r>
      <w:r>
        <w:rPr>
          <w:spacing w:val="-1"/>
        </w:rPr>
        <w:t xml:space="preserve">Особое внимание уделяется познавательной активности учащихся, их мотивированности к самостоятельной учебной работ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езультаты обучения, которые сформулированы в деятельностной форме и полностью соответствуют стандарту, приведены в графе «Требования к уровню подготовки выпускников». </w:t>
      </w:r>
      <w:r>
        <w:rPr>
          <w:spacing w:val="-1"/>
        </w:rPr>
        <w:t xml:space="preserve">Для приобретения практических навыков и повышения уровня знаний в рабочую программу включены лабораторные работы, предусмотренные Примерной программой. </w:t>
      </w:r>
    </w:p>
    <w:p>
      <w:pPr>
        <w:pStyle w:val="Normal"/>
        <w:widowControl w:val="false"/>
        <w:tabs>
          <w:tab w:val="clear" w:pos="708"/>
          <w:tab w:val="left" w:pos="3433" w:leader="none"/>
          <w:tab w:val="center" w:pos="5244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ЦЕЛИ И ЗАДАЧИ КУРС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Обобщить знания учащихся о жизни и уровнях ее организации.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Углубить мировоззренческие восприятия происхождения и развития жизни на Земле, понятия об эволюционном развитии организм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Окончательно  сформировать понятия учащихся о ноосфере и об ответственности человека за жизнь на Земле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 xml:space="preserve">Курс «Введение в общую биологию и экологию» завершает изучение биологии в общеобразовательных учреждениях. Она призвана обобщить биологические знания, имеющиеся у учащихся, углубив их до понимания биологических закономерностей, современных теорий, концепций и учений, а также показать прикладное значение биологии. Изучение курса «Введение в общую биологию и экологию» в 9 классе базируется на знаниях, полученных учащимися  при изучении биологии в основной школе. Это позволяет раскрыть систему общебиологических знаний на более высоком теоретическом уровне.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>В курсе важное место отводится формированию естественнонаучного мировоззрения и экологической культуры учащихс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Cs/>
        </w:rPr>
        <w:tab/>
        <w:t xml:space="preserve">Программа включает все основные разделы и темы, изучаемые в средней школе, однако в их структуру и содержание включены изменения. Это связано с тем, что в основной школе учащиеся уже познакомились с базовыми общебиологическими понятиями, что дает возможность раскрыть содержание на более высоком научном уровне и в то же время доступно для учащихся. Программой предусмотрено изучение учащимися теоретических и прикладных основ биологии. В ней нашли отражение проблемы, стоящие в настоящее время перед биологической наукой, решение которых направлено на сохранение природы и здоровья человека.                              </w:t>
      </w: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ПРОГРАММЫ</w:t>
      </w:r>
    </w:p>
    <w:p>
      <w:pPr>
        <w:pStyle w:val="Normal"/>
        <w:shd w:fill="FFFFFF" w:val="clear"/>
        <w:ind w:right="422" w:hanging="0"/>
        <w:jc w:val="both"/>
        <w:rPr>
          <w:b/>
          <w:b/>
        </w:rPr>
      </w:pPr>
      <w:r>
        <w:rPr>
          <w:b/>
        </w:rPr>
        <w:t xml:space="preserve">Введение. Биология в системе наук 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Биология как наука и методы ее исследования. Понятие «жизнь». Современные научные представления о сущнос</w:t>
        <w:softHyphen/>
        <w:t>ти жизни. Значение биологической науки в деятельности человека.</w:t>
      </w:r>
    </w:p>
    <w:p>
      <w:pPr>
        <w:pStyle w:val="Normal"/>
        <w:shd w:fill="FFFFFF" w:val="clear"/>
        <w:ind w:right="1267" w:hanging="0"/>
        <w:jc w:val="both"/>
        <w:rPr>
          <w:b/>
          <w:b/>
        </w:rPr>
      </w:pPr>
      <w:r>
        <w:rPr>
          <w:b/>
        </w:rPr>
        <w:t>УРОВНИ ОРГАНИЗАЦИИ ЖИВОЙ ПРИРОДЫ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i/>
        </w:rPr>
        <w:t xml:space="preserve">Молекулярный уровень. </w:t>
      </w:r>
      <w:r>
        <w:rPr/>
        <w:t>Качественный скачек от неживой к живой природе. Многомолекулярные комплексные системы (белки, нуклеиновые кислоты, липиды, полисахариды). Катализаторы. Вирусы.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/>
          <w:i/>
        </w:rPr>
        <w:t xml:space="preserve">Клеточный уровень. </w:t>
      </w:r>
      <w:r>
        <w:rPr/>
        <w:t>Основ</w:t>
        <w:softHyphen/>
        <w:t>ные положения клеточной теории. Клетка  - структурная и функциональная единица живого.  Прокариоты, эукариоты. Автотрофы и гетеротрофы. Химический состав клетки и его постоянство. Строение клетки. Функции органоидов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Обмен веществ и превращения энергии  - основа жизнедеятельности клетки. Энергетические возможности клетки. Аэробное и анаэробное дыхание. Рост, развитие и жизненный цикл клеток. Общие понятия о делении клетки (митоз, мейоз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Организменный  уровень. </w:t>
      </w:r>
      <w:r>
        <w:rPr/>
        <w:t xml:space="preserve">Бесполое и половое  размножение организмов. Половые клетки. Оплодотворение. Индивидуальное развитие организмов.  Основные закономерности передачи наследственной информации. Генетическая непрерывность жизни. Закономерности изменчивости. Демонстрация микропрепарата яйцеклетки и сперматозоида животных. 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Популяционно-видовой уровень. </w:t>
      </w:r>
      <w:r>
        <w:rPr/>
        <w:t>Вид. Критерии вида. Структура вида. Видообразование. Популяционная структура вида. Популяция как элементарная эволюционная единица. Экология как наука. Экологические факторы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Экосистемный уровень. </w:t>
      </w:r>
      <w:r>
        <w:rPr/>
        <w:t xml:space="preserve">Биоценоз и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 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 xml:space="preserve">Биосферный уровень. </w:t>
      </w:r>
      <w:r>
        <w:rPr/>
        <w:t>Биосфера и ее структура, свойства, закономерности. Круговорот веществ и энергии в биосфере. Экологические кризис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ЭВОЛЮЦИЯ</w:t>
      </w:r>
    </w:p>
    <w:p>
      <w:pPr>
        <w:pStyle w:val="Normal"/>
        <w:shd w:fill="FFFFFF" w:val="clear"/>
        <w:jc w:val="both"/>
        <w:rPr/>
      </w:pPr>
      <w:r>
        <w:rPr/>
        <w:t xml:space="preserve">Учение об эволюции органического мира. Ч. Дарвин — основоположник учения об эволюции. </w:t>
      </w:r>
      <w:r>
        <w:rPr>
          <w:i/>
          <w:iCs/>
        </w:rPr>
        <w:t xml:space="preserve">Движущие силы эволюции: </w:t>
      </w:r>
      <w:r>
        <w:rPr>
          <w:iCs/>
        </w:rPr>
        <w:t>наследственность, изменчивость, борьба за существование, естественный отбор.  Приспособленность и ее относительность. Искусственный отбор. Селекция. Образование видов – микроэволюция. Макроэволюция.</w:t>
      </w:r>
    </w:p>
    <w:p>
      <w:pPr>
        <w:pStyle w:val="Normal"/>
        <w:shd w:fill="FFFFFF" w:val="clear"/>
        <w:jc w:val="both"/>
        <w:rPr/>
      </w:pPr>
      <w:r>
        <w:rPr>
          <w:b/>
          <w:iCs/>
        </w:rPr>
        <w:t>ПРОИСХОЖДЕНИЕ  И РАЗВИТИЕ ЖИЗНИ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Взгляды, гипотезы и теория о происхождении жизни. Краткая история развития органического мира. Доказательства эволюци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</w:rPr>
        <w:tab/>
      </w:r>
      <w:r>
        <w:rPr>
          <w:b/>
        </w:rPr>
        <w:t>Учебно-тематическое планирование:</w:t>
      </w:r>
    </w:p>
    <w:p>
      <w:pPr>
        <w:pStyle w:val="Normal"/>
        <w:ind w:left="11340" w:right="-567" w:hanging="7229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9607550" cy="241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0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5"/>
                              <w:gridCol w:w="1474"/>
                              <w:gridCol w:w="3910"/>
                              <w:gridCol w:w="3891"/>
                            </w:tblGrid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58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разделов и т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7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 том числе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  <w:cantSplit w:val="true"/>
                              </w:trPr>
                              <w:tc>
                                <w:tcPr>
                                  <w:tcW w:w="58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нтроль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«Введение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Молекулярны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Клеточны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Организменны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опуляционно - видово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Экосистемны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Биосферный уровень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Эволюция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Возникновение и развитие жизни»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5pt;height:189.9pt;mso-wrap-distance-left:9pt;mso-wrap-distance-right:9pt;mso-wrap-distance-top:0pt;mso-wrap-distance-bottom:0pt;margin-top:0.7pt;mso-position-vertical-relative:text;margin-left:1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5"/>
                        <w:gridCol w:w="1474"/>
                        <w:gridCol w:w="3910"/>
                        <w:gridCol w:w="3891"/>
                      </w:tblGrid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58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разделов и т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7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том числе часов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  <w:cantSplit w:val="true"/>
                        </w:trPr>
                        <w:tc>
                          <w:tcPr>
                            <w:tcW w:w="58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абораторные работы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нтрольны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«Введение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Молекулярны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Клеточны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Организменны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Популяционно - видово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Экосистемны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</w:t>
                            </w:r>
                            <w:r>
                              <w:rPr>
                                <w:bCs/>
                                <w:iCs/>
                              </w:rPr>
                              <w:t>Биосферный уровень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Эволюция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«Возникновение и развитие жизни»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/>
          <w:iCs/>
        </w:rPr>
        <w:t>ТРЕБОВАНИЯ К УРОВНЮ ПОДГОТОВКИ ВЫПУСКНИКОВ</w:t>
      </w:r>
    </w:p>
    <w:p>
      <w:pPr>
        <w:pStyle w:val="Normal"/>
        <w:shd w:fill="FFFFFF" w:val="clear"/>
        <w:tabs>
          <w:tab w:val="clear" w:pos="708"/>
          <w:tab w:val="left" w:pos="7540" w:leader="none"/>
        </w:tabs>
        <w:ind w:right="10" w:hanging="0"/>
        <w:jc w:val="both"/>
        <w:rPr/>
      </w:pPr>
      <w:r>
        <w:rPr/>
        <w:t xml:space="preserve">В результате изучения биологии учащиеся должны </w:t>
      </w:r>
    </w:p>
    <w:p>
      <w:pPr>
        <w:pStyle w:val="Normal"/>
        <w:shd w:fill="FFFFFF" w:val="clear"/>
        <w:tabs>
          <w:tab w:val="clear" w:pos="708"/>
          <w:tab w:val="left" w:pos="7540" w:leader="none"/>
        </w:tabs>
        <w:ind w:right="10" w:hanging="0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знать/понимать: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ind w:left="720" w:right="5" w:hanging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</w:rPr>
        <w:t xml:space="preserve">признаки биологических объектов: </w:t>
      </w:r>
      <w:r>
        <w:rPr/>
        <w:t>живых орга</w:t>
        <w:softHyphen/>
        <w:t>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сущность биологических процессов: </w:t>
      </w:r>
      <w:r>
        <w:rPr/>
        <w:t>обмена ве</w:t>
        <w:softHyphen/>
        <w:t>ществ и превращения энергии, питания, дыхания, выде</w:t>
        <w:softHyphen/>
        <w:t>ления, транспорта веществ, роста, развития, размноже</w:t>
        <w:softHyphen/>
        <w:t>ния, наследственности и изменчивости, регуляции жизне</w:t>
        <w:softHyphen/>
        <w:t>деятельности организма, раздражимости, круговорота веществ и превращения энергии в экосистем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720" w:right="10" w:hanging="360"/>
        <w:jc w:val="both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особенности организма человека, </w:t>
      </w:r>
      <w:r>
        <w:rPr/>
        <w:t>его строения, жизнедеятельности, высшей нервной деятельности и пове</w:t>
        <w:softHyphen/>
        <w:t>дения;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            </w:t>
      </w:r>
      <w:r>
        <w:rPr>
          <w:b/>
          <w:bCs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ind w:left="720" w:right="10" w:hanging="360"/>
        <w:jc w:val="both"/>
        <w:rPr/>
      </w:pPr>
      <w:r>
        <w:rPr/>
        <w:t xml:space="preserve">  </w:t>
      </w:r>
      <w:r>
        <w:rPr>
          <w:b/>
          <w:bCs/>
          <w:i/>
          <w:iCs/>
        </w:rPr>
        <w:t xml:space="preserve">объяснять: </w:t>
      </w:r>
      <w:r>
        <w:rPr/>
        <w:t>роль биологии в формировании совре</w:t>
        <w:softHyphen/>
        <w:t>менной естественно-научной картины мира, в практичес</w:t>
        <w:softHyphen/>
        <w:t>кой деятельности людей и самого ученика; родство, общ</w:t>
        <w:softHyphen/>
        <w:t>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</w:t>
        <w:softHyphen/>
        <w:t>логического разнообразия в сохранении биосферы; необхо</w:t>
        <w:softHyphen/>
        <w:t>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</w:t>
        <w:softHyphen/>
        <w:t>висимость здоровья человека от состояния окружающей среды; причины наследственности и изменчивости, прояв</w:t>
        <w:softHyphen/>
        <w:t>ления наследственных заболеваний, иммунитета у челове</w:t>
        <w:softHyphen/>
        <w:t>ка; роль гормонов и витаминов в организ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5" w:hanging="36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изучать биологические объекты и процессы: </w:t>
      </w:r>
      <w:r>
        <w:rPr/>
        <w:t>ставить биологические эксперименты, описывать и объяс</w:t>
        <w:softHyphen/>
        <w:t>нять результаты опытов; наблюдать за ростом и развити</w:t>
        <w:softHyphen/>
        <w:t>ем растений и животных, поведением животных, сезонны</w:t>
        <w:softHyphen/>
        <w:t>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распознавать и описывать: </w:t>
      </w:r>
      <w:r>
        <w:rPr/>
        <w:t>на таблицах основ</w:t>
        <w:softHyphen/>
        <w:t>ные части и органоиды клетки, органы и системы орга</w:t>
        <w:softHyphen/>
        <w:t>нов человека; на живых объектах и таблицах органы цветкового растения, органы и системы органов живот</w:t>
        <w:softHyphen/>
        <w:t>ных, растения разных отделов, животных отдельных ти</w:t>
        <w:softHyphen/>
        <w:t>пов и классов; наиболее распространенные растения и жи</w:t>
        <w:softHyphen/>
        <w:t>вотных своей местности, культурные растения и домаш</w:t>
        <w:softHyphen/>
        <w:t>них животных, съедобные и ядовитые грибы, опасные для человека растения и живот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выявлять </w:t>
      </w:r>
      <w:r>
        <w:rPr/>
        <w:t>изменчивость организмов, приспособле</w:t>
        <w:softHyphen/>
        <w:t>ния организмов к среде обитания, типы взаимодействия разных видов в экосистем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5" w:hanging="36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сравнивать </w:t>
      </w:r>
      <w:r>
        <w:rPr/>
        <w:t>биологические объекты (клетки, ткани, органы и системы органов, организмы, представителей от</w:t>
        <w:softHyphen/>
        <w:t>дельных систематических групп) и делать выводы на ос</w:t>
        <w:softHyphen/>
        <w:t>нове срав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0" w:hanging="36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определять </w:t>
      </w:r>
      <w:r>
        <w:rPr/>
        <w:t>принадлежность биологических объек</w:t>
        <w:softHyphen/>
        <w:t>тов к определенной систематической группе (классифика</w:t>
        <w:softHyphen/>
        <w:t>ц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10" w:hanging="360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анализировать и оценивать </w:t>
      </w:r>
      <w:r>
        <w:rPr/>
        <w:t>воздействие факто</w:t>
        <w:softHyphen/>
        <w:t>ров окружающей среды, факторов риска на здоровье че</w:t>
        <w:softHyphen/>
        <w:t>ловека, последствий деятельности человека в экосисте</w:t>
        <w:softHyphen/>
        <w:t>мах, влияние его поступков на живые организмы и эко</w:t>
        <w:softHyphen/>
        <w:t>сист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ind w:left="720" w:right="5" w:hanging="36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оводить самостоятельный поиск биологи</w:t>
        <w:softHyphen/>
        <w:t xml:space="preserve">ческой информации: </w:t>
      </w:r>
      <w:r>
        <w:rPr/>
        <w:t xml:space="preserve">находить </w:t>
      </w:r>
      <w:r>
        <w:rPr>
          <w:b/>
          <w:bCs/>
        </w:rPr>
        <w:t xml:space="preserve">в </w:t>
      </w:r>
      <w:r>
        <w:rPr/>
        <w:t>тексте учебника от</w:t>
        <w:softHyphen/>
        <w:t>личительные признаки основных систематических групп;</w:t>
      </w:r>
    </w:p>
    <w:p>
      <w:pPr>
        <w:pStyle w:val="Normal"/>
        <w:numPr>
          <w:ilvl w:val="0"/>
          <w:numId w:val="4"/>
        </w:numPr>
        <w:shd w:fill="FFFFFF" w:val="clear"/>
        <w:ind w:left="720" w:right="5" w:hanging="360"/>
        <w:jc w:val="both"/>
        <w:rPr/>
      </w:pPr>
      <w:r>
        <w:rPr/>
        <w:t>в биологических словарях и справочниках — значение биологических терминов; в различных источниках — не</w:t>
        <w:softHyphen/>
        <w:t>обходимую информацию о живых организмах (в том чис</w:t>
        <w:softHyphen/>
        <w:t>ле с использованием информационных технологий)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пользовать приобретенные знания и умения в прак</w:t>
        <w:softHyphen/>
        <w:t xml:space="preserve">тической деятельности и повседневной 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5" w:hanging="360"/>
        <w:jc w:val="both"/>
        <w:rPr/>
      </w:pPr>
      <w:r>
        <w:rPr/>
        <w:t xml:space="preserve">  </w:t>
      </w:r>
      <w:r>
        <w:rPr/>
        <w:t>соблюдения мер профилактики заболеваний, вызыва</w:t>
        <w:softHyphen/>
        <w:t>емых растениями, животными, бактериями, грибами и вирусами, а также травматизма, стрессов, ВИЧ-инфек</w:t>
        <w:softHyphen/>
        <w:t>ции, вредных привычек (курение, алкоголизм, наркома</w:t>
        <w:softHyphen/>
        <w:t>ния), нарушения осанки, зрения, слуха, инфекционных и простудных заболе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5" w:hanging="360"/>
        <w:jc w:val="both"/>
        <w:rPr/>
      </w:pPr>
      <w:r>
        <w:rPr/>
        <w:t xml:space="preserve">  </w:t>
      </w:r>
      <w:r>
        <w:rPr/>
        <w:t>оказания первой помощи при отравлении ядовитыми грибами, растениями, при укусах животных; при прос</w:t>
        <w:softHyphen/>
        <w:t>тудных заболеваниях,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ind w:left="360" w:right="5" w:hanging="0"/>
        <w:jc w:val="both"/>
        <w:rPr/>
      </w:pPr>
      <w:r>
        <w:rPr/>
        <w:t xml:space="preserve">      </w:t>
      </w:r>
      <w:r>
        <w:rPr/>
        <w:t>ожогах, обморожениях, травмах, спасении утопающе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720" w:right="5" w:hanging="360"/>
        <w:jc w:val="both"/>
        <w:rPr/>
      </w:pPr>
      <w:r>
        <w:rPr/>
        <w:t xml:space="preserve">   </w:t>
      </w:r>
      <w:r>
        <w:rPr/>
        <w:t>рациональной организации труда и отдыха, соблюде</w:t>
        <w:softHyphen/>
        <w:t>ния правил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/>
      </w:pPr>
      <w:r>
        <w:rPr/>
        <w:t xml:space="preserve">   </w:t>
      </w:r>
      <w:r>
        <w:rPr/>
        <w:t>выращивания и размножения культурных растений и домашних животных, ухода за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/>
      </w:pPr>
      <w:r>
        <w:rPr/>
        <w:t xml:space="preserve">   </w:t>
      </w:r>
      <w:r>
        <w:rPr/>
        <w:t>проведения наблюдений за состоянием собственного организма.</w:t>
      </w:r>
    </w:p>
    <w:p>
      <w:pPr>
        <w:pStyle w:val="Normal"/>
        <w:ind w:left="11340" w:right="-567" w:hanging="7229"/>
        <w:rPr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Газета «Биология. Первое сентября»</w:t>
      </w:r>
    </w:p>
    <w:p>
      <w:pPr>
        <w:pStyle w:val="Style16"/>
        <w:numPr>
          <w:ilvl w:val="0"/>
          <w:numId w:val="2"/>
        </w:numPr>
        <w:spacing w:before="0" w:after="0"/>
        <w:rPr>
          <w:b/>
          <w:b/>
        </w:rPr>
      </w:pPr>
      <w:r>
        <w:rPr/>
        <w:t>Калинова Г.С., Мягкова А.Н. Задания для самостоятельной работы учащихся по биологии. М.: «Школа – Пресс», 2001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Карташова Л.Б. Места заповедные. Казань, «Идел-Пресс» 2007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Красная книга Республики Татарстан: Животные, растения, грибы. Казань, «Идел-Пресс», 2006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Мамонтов С.Г. Биология: пособие для поступающих в вузы. М.: Дрофа, 2003. 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Мартин Цойх. Бионика. М.: ООО ТД «из-во Мир книги», 2007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Теремов А.В. Занимательная  зоология:  Книга для учителей, учащихся и родителей. М.: АСТ-Пресс, 1999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Теремов А.В., Рохлов В.С. Занимательная  биология: Книга для учителей, учащихся и родителей. М.: АСТ-Пресс, 1999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Шурхал Л.И. Задания для самостоятельной работы учащихся по биологии. Животные. М.: «Школа- Пресс», 2001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Электронные уроки и тесты. Биология в школе. Животный мир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Электронные уроки и тесты. Биология в школе. Растительный мир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Электронные уроки и тесты. Биология в школе. Функции и среда обитания животных организмов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Энциклопедия  живой природы. М.: «АСТ – Пресс», 2000.</w:t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/>
        <w:t>Энциклопедия для детей.  Биология. М.: «Астрель», 2007.</w:t>
      </w:r>
    </w:p>
    <w:p>
      <w:pPr>
        <w:pStyle w:val="2"/>
        <w:tabs>
          <w:tab w:val="clear" w:pos="708"/>
          <w:tab w:val="left" w:pos="960" w:leader="none"/>
          <w:tab w:val="center" w:pos="4677" w:leader="none"/>
        </w:tabs>
        <w:spacing w:before="0" w:after="0"/>
        <w:ind w:left="720" w:hanging="0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 для ученика и учителя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/catalog/pupil/</w:t>
        </w:r>
      </w:hyperlink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://bio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.1 september.ru       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Сеть творческих учителе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t-n.ru/</w:t>
        </w:r>
      </w:hyperlink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.http://www.openclass.ru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ioda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.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o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.sdamgia.ru</w:t>
        </w:r>
      </w:hyperlink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" TargetMode="External"/><Relationship Id="rId3" Type="http://schemas.openxmlformats.org/officeDocument/2006/relationships/hyperlink" Target="http://bio/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www.biodan.narod.ru/" TargetMode="External"/><Relationship Id="rId6" Type="http://schemas.openxmlformats.org/officeDocument/2006/relationships/hyperlink" Target="http://yandex.ru/clck/jsredir?from=yandex.ru%3Bsearch%2F%3Bweb%3B%3B&amp;text=&amp;etext=1315.uUBVDzLmp5_sljiu1Oi0iqIRuRYk-sUq5T90cWFD17gF-90WULEpWeehDT-ibCLR.d15d1471fa0b4b6890cefffffe2d5a17e32b5345&amp;uuid=&amp;state=PEtFfuTeVD4jaxywoSUvtB2i7c0_vxGdKJBUN48dhRaQEew_4vPgtaHQTbCUXI3yXF7gMIt8Es9RFLtOmtvshg&amp;data=UlNrNmk5WktYejY4cHFySjRXSWhXSXFxak5EYXNuWEcwUkI5dWVQN3JraWJ0dldsQVUzNnBNdlNuQmRHR3YzY2xZSUxpUXdGWi1jM29mdHlINFlOdXFvSDFEQUJnbzE3ZV9SMDUzTlNlOFU&amp;b64e=2&amp;sign=9dfa245791837432e94cdbb974bd357c&amp;keyno=0&amp;cst=AiuY0DBWFJ4CiF6OxvZkNLC-s1LRuKxF282DVOz1JMy4JpXooUz3RNWmhCG69MtQiEUcQnZQNFNX_k12RbIlX4rCy9E6tcvT8uVesWPNQln6wW3UT3QgOH75urIhTdFkvegAJL2UbQ3-Y4zN8WVIW9J2mnp1PskBGQMVGpObiqh6nBDDU-3biWE5iHzRwdkuWb_C_wnUK_z6S5JNU0Zlybk-Mox02PD_LS2nLYfOyeeJoNeZjElp1konLA4Z8_GuMlmK3IKUiwC91Z-3tX4v4nrz9JFQbdSwTxBBz69fIWT5bfh5Vry1wT9QSHDfeTmMO8CpHNG3JtUbirAtMInjvw&amp;ref=orjY4mGPRjk5boDnW0uvlrrd71vZw9kpTiRqoy63TTvpkXemWCplFoYI3d7moDaUOZWRqleQ4hLmqIrVk_aw4sYnVZqZvdOQ1AgV9HOYPN1sxa9tK3DDtaq9DpXDYDUXuI6YgaGmN83gomavSdrhoyS9BvDtAzMM&amp;l10n=ru&amp;cts=1483608020994&amp;mc=4.88382262918761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31:00Z</dcterms:created>
  <dc:creator>Зам по У Р</dc:creator>
  <dc:description/>
  <dc:language>en-US</dc:language>
  <cp:lastModifiedBy>комп6</cp:lastModifiedBy>
  <cp:lastPrinted>2018-10-01T18:20:00Z</cp:lastPrinted>
  <dcterms:modified xsi:type="dcterms:W3CDTF">2018-10-01T15:31:00Z</dcterms:modified>
  <cp:revision>2</cp:revision>
  <dc:subject/>
  <dc:title/>
</cp:coreProperties>
</file>